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9924809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8826337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6848453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9680462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0570675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223259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0209001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6291869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4689848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740490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2646095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9992487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094076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2656532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7857214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8018043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407075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5657484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6071642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515064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6541386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4849735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1775831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1685875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0339755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96960228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